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.mid miles should work on almost any platform that can read .mid(MIDI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osers will be:  Debussy, Grieg, Handel, Haydn, Ives, Liszt, Mozart, Mussorgsky, Rimsky, Rossini, Schumann, Vivaldi, and a few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many sources.  Hope that I am not stepping on any t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travis@merle.acn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shwin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in Blue.mid(Orchestr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psody in Blue.mid(Key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yBess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